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Совета Школьненского сельского поселения Белореченского района                                                               от 19  декабря 2013 года №19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енского сельского поселения Белоречен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344930</wp:posOffset>
                </wp:positionH>
                <wp:positionV relativeFrom="paragraph">
                  <wp:posOffset>38100</wp:posOffset>
                </wp:positionV>
                <wp:extent cx="5674995" cy="3067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06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6892"/>
                              <w:gridCol w:w="145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умм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Размещение ценных бумаг, выпущенных от имени 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ыплаты по ценным бумагам, выпущенным от имен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огашение кредитов, привлеченных от других 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41.55pt;mso-wrap-distance-left:9.05pt;mso-wrap-distance-right:0pt;mso-wrap-distance-top:0pt;mso-wrap-distance-bottom:0pt;margin-top:3pt;mso-position-vertical-relative:text;margin-left:10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6892"/>
                        <w:gridCol w:w="145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умма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Размещение ценных бумаг, выпущенных от имени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влечение кредитов в бюджет муниципального образования,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ыплаты по ценным бумагам, выпущенным от имени муниципального образова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кредитных организаций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огашение кредитов, привлеченных от других 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32:00Z</dcterms:created>
  <dc:creator>Белоусов</dc:creator>
  <dc:description/>
  <cp:keywords/>
  <dc:language>en-US</dc:language>
  <cp:lastModifiedBy>User1</cp:lastModifiedBy>
  <cp:lastPrinted>2012-12-23T15:04:00Z</cp:lastPrinted>
  <dcterms:modified xsi:type="dcterms:W3CDTF">2013-12-20T07:42:00Z</dcterms:modified>
  <cp:revision>10</cp:revision>
  <dc:subject/>
  <dc:title>Приложение 38</dc:title>
</cp:coreProperties>
</file>